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/>
      </w:pPr>
      <w:r>
        <w:rPr>
          <w:rFonts w:eastAsia="Calibri" w:cs="Calibri" w:ascii="Calibri" w:hAnsi="Calibri"/>
          <w:i/>
          <w:vertAlign w:val="superscript"/>
        </w:rPr>
        <w:t xml:space="preserve">    </w:t>
      </w:r>
      <w:r>
        <w:rPr>
          <w:rFonts w:cs="Calibri" w:ascii="Calibri" w:hAnsi="Calibri"/>
          <w:i/>
          <w:vertAlign w:val="superscript"/>
        </w:rPr>
        <w:t>/Nazwa i adres wykonawcy/</w:t>
      </w:r>
      <w:r>
        <w:rPr>
          <w:rFonts w:cs="Calibri" w:ascii="Calibri" w:hAnsi="Calibri"/>
          <w:i/>
        </w:rPr>
        <w:tab/>
        <w:t>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Zamawiającego:</w:t>
      </w:r>
    </w:p>
    <w:p>
      <w:pPr>
        <w:pStyle w:val="Normal"/>
        <w:spacing w:before="0" w:after="120"/>
        <w:ind w:firstLine="52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leśnictwo  Drawsko</w:t>
      </w:r>
    </w:p>
    <w:p>
      <w:pPr>
        <w:pStyle w:val="Normal"/>
        <w:spacing w:before="0" w:after="120"/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wzięcia udziału w postępowaniu nie podlegającym ustawie PZP (szacowana wartość zamówienia nie przekracza kwoty ustalonej w art. 2 ust. 1 pkt 1 ustawy PZP - tekst jednolity: Dz. U. z 2022 r. poz. 1710 z późniejszymi zmianami), na: </w:t>
      </w:r>
      <w:r>
        <w:rPr>
          <w:rFonts w:cs="Calibri" w:ascii="Calibri" w:hAnsi="Calibri"/>
          <w:b/>
        </w:rPr>
        <w:t>„Dostawę i montaż urządzeń łowieckich w Nadleśnictwie Drawsko w 2023 roku”</w:t>
      </w:r>
      <w:r>
        <w:rPr>
          <w:rFonts w:cs="Calibri" w:ascii="Calibri" w:hAnsi="Calibri"/>
        </w:rPr>
        <w:t>, zgodnie z wymaganiami określonymi w SW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ferujemy wykonanie zamówienia z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 xml:space="preserve">- cenę brutto: ……………..………… zł., (słownie …………………………………..………………………….……..zł.), w tym wartość netto:   ……………………… zł, zgodnie z </w:t>
      </w:r>
      <w:r>
        <w:rPr/>
        <w:t>poniższą tabelą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5"/>
        <w:gridCol w:w="692"/>
        <w:gridCol w:w="1524"/>
        <w:gridCol w:w="1686"/>
        <w:gridCol w:w="993"/>
        <w:gridCol w:w="144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 netto zł/szt.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  <w:br/>
              <w:t xml:space="preserve">netto z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brutto zł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awa i montaż ambon łowieckich stacjonarnyc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b/>
        </w:rPr>
        <w:t xml:space="preserve">* w cenie jednostkowej netto Wykonawca musi uwzględnić jednostkowy całkowity koszt prawidłowego i pełnego wykonania przedmiotu zamówienia,              </w:t>
        <w:br/>
        <w:t>a w szczególności koszty wykonania przedmiotu zamówienia, załadunku, transportu, rozładunku,  montażu w miejscu wskazanym przez Zamawiającego itp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2. Oświadczamy, że zapoznaliśmy się ze specyfikacją warunków zamówienia (w tym ze wzorem umowy) i nie wnosimy do niej zastrzeżeń oraz przyjmujemy warunki w niej zawarte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uważamy się za związanych niniejszą ofertą na czas 30 d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4. Oświadczamy, że przedmiot zamówienia zrealizujemy w terminie, o którym mowa              w rozdziale V SWZ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W przypadku przyznania nam zamówienia, zobowiązujemy się do zawarcia umowy w miejscu i terminie wskazanym przez Zamawiającego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6. Udzielamy minimum rocznej gwarancji na dostarczone przez nas urządzenia łowieckie (ambony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Arial" w:ascii="Cambria" w:hAnsi="Cambria"/>
          <w:b/>
          <w:bCs/>
          <w:sz w:val="22"/>
          <w:szCs w:val="22"/>
        </w:rPr>
        <w:t>6. 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ieczęci i podpisy  upoważnionych osób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arcin.mieczkowski</dc:creator>
  <dc:description/>
  <cp:keywords/>
  <dc:language>en-US</dc:language>
  <cp:lastModifiedBy>Dariusz Rygusiński (Nadleśnictwo Drawsko)</cp:lastModifiedBy>
  <cp:lastPrinted>2010-11-09T11:38:00Z</cp:lastPrinted>
  <dcterms:modified xsi:type="dcterms:W3CDTF">2023-01-17T11:27:00Z</dcterms:modified>
  <cp:revision>42</cp:revision>
  <dc:subject/>
  <dc:title>Załącznik nr 1 do SIWZ</dc:title>
</cp:coreProperties>
</file>